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13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785</wp:posOffset>
                </wp:positionH>
                <wp:positionV relativeFrom="paragraph">
                  <wp:posOffset>-22225</wp:posOffset>
                </wp:positionV>
                <wp:extent cx="2395855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рхитектуры и ЖК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  <w:t>от 17.12.2020   №228-н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8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6.4pt;mso-wrap-distance-left:9.05pt;mso-wrap-distance-right:9.05pt;mso-wrap-distance-top:0pt;mso-wrap-distance-bottom:0pt;margin-top:-1.75pt;mso-position-vertical-relative:text;margin-left:3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приказу департамента строительст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архитектуры и ЖКХ 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  <w:t>от 17.12.2020   №228-н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spacing w:val="-8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8140</wp:posOffset>
                </wp:positionH>
                <wp:positionV relativeFrom="paragraph">
                  <wp:posOffset>10107930</wp:posOffset>
                </wp:positionV>
                <wp:extent cx="839470" cy="159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1 из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795.9pt;mso-position-vertical-relative:text;margin-left:4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1 из 4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76530</wp:posOffset>
                </wp:positionV>
                <wp:extent cx="5699760" cy="1219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для размещения объекта, расположенного на территории Ханты-Мансий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«Линейные коммуникации для кустовой площадки  №162у, 163у, 164у Приобского месторождения»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Землепользователь ПАО "НК "Роснефть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Основная 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96pt;mso-wrap-distance-left:9.05pt;mso-wrap-distance-right:9.05pt;mso-wrap-distance-top:0pt;mso-wrap-distance-bottom:0pt;margin-top:13.9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для размещения объекта, расположенного на территории Ханты-Мансий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>
                          <w:rFonts w:eastAsia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</w:rPr>
                        <w:t>«Линейные коммуникации для кустовой площадки  №162у, 163у, 164у Приобского месторождения»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16"/>
                        <w:jc w:val="center"/>
                        <w:rPr/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Землепользователь ПАО "НК "Роснефть"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Осно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26100" cy="764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64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0080</wp:posOffset>
                </wp:positionH>
                <wp:positionV relativeFrom="paragraph">
                  <wp:posOffset>10268585</wp:posOffset>
                </wp:positionV>
                <wp:extent cx="839470" cy="1593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ст 2 из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.55pt;mso-wrap-distance-left:9.05pt;mso-wrap-distance-right:9.05pt;mso-wrap-distance-top:0pt;mso-wrap-distance-bottom:0pt;margin-top:808.55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ст 2 из 2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17335" cy="93376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933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Лист 2 из 4</w: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4165" cy="94037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Лист 3 из 4</w: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6235</wp:posOffset>
            </wp:positionH>
            <wp:positionV relativeFrom="paragraph">
              <wp:posOffset>199390</wp:posOffset>
            </wp:positionV>
            <wp:extent cx="6654165" cy="940816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40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Лист 4 из 4</w:t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hanging="113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99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.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Знак"/>
    <w:qFormat/>
    <w:rPr>
      <w:rFonts w:ascii="Courier New" w:hAnsi="Courier New" w:eastAsia="Times New Roman" w:cs="Arial"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sz w:val="24"/>
      <w:szCs w:val="28"/>
    </w:rPr>
  </w:style>
  <w:style w:type="character" w:styleId="22">
    <w:name w:val="Заголовок 2 Знак"/>
    <w:qFormat/>
    <w:rPr>
      <w:rFonts w:ascii="Arial" w:hAnsi="Arial" w:eastAsia="Times New Roman" w:cs="Times New Roman"/>
      <w:b/>
      <w:bCs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0">
    <w:name w:val="Обычный.Нормальны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НГП - 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. текст"/>
    <w:basedOn w:val="Normal"/>
    <w:qFormat/>
    <w:pPr>
      <w:spacing w:lineRule="auto" w:line="360"/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Arial"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alibri" w:cs="Times New Roman"/>
      <w:sz w:val="24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21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72" w:hanging="0"/>
    </w:pPr>
    <w:rPr>
      <w:rFonts w:ascii="Arial" w:hAnsi="Arial" w:cs="Arial"/>
      <w:sz w:val="16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1:00Z</dcterms:created>
  <dc:creator>Блюм Е.В.</dc:creator>
  <dc:description/>
  <cp:keywords/>
  <dc:language>en-US</dc:language>
  <cp:lastModifiedBy>Светлана Неустроева</cp:lastModifiedBy>
  <cp:lastPrinted>2020-12-16T12:23:00Z</cp:lastPrinted>
  <dcterms:modified xsi:type="dcterms:W3CDTF">2020-12-16T07:23:00Z</dcterms:modified>
  <cp:revision>3</cp:revision>
  <dc:subject/>
  <dc:title/>
</cp:coreProperties>
</file>