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7.10.2020                                                                                                   №180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устройство кустов скважин 19, 24.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ыньеганское нефтяное месторожд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ПАО «Сургутнефтегаз» Нефтегазодобывающее управление «Лянторнефть» структурное подразделение от 13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>.10.2020 №04-18-17-2300 (№03-Вх-1696 от 14.10.2020) приказываю:</w:t>
      </w:r>
    </w:p>
    <w:p>
      <w:pPr>
        <w:pStyle w:val="Normal"/>
        <w:shd w:val="clear" w:color="auto" w:fill="FFFFFF"/>
        <w:spacing w:lineRule="auto" w:line="216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межевания территории для размещения объекта: «Обустройство кустов скважин 19, 24. Сыньеганское нефтяное месторождение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гласно Приложению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1</Words>
  <Characters>1433</Characters>
  <CharactersWithSpaces>16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08:00Z</dcterms:created>
  <dc:creator>tester</dc:creator>
  <dc:description/>
  <dc:language>en-US</dc:language>
  <cp:lastModifiedBy>Светлана Неустроева</cp:lastModifiedBy>
  <cp:lastPrinted>2020-09-28T10:46:00Z</cp:lastPrinted>
  <dcterms:modified xsi:type="dcterms:W3CDTF">2020-10-2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