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15.10.2020                                                                                                   №169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Обустройство Западно-Камынского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фтяного месторождения (коридоры коммуникаций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кусты скважин 101, 104, 109, 110, 114)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ПАО «Сургутнефтегаз» Нефтегазодобывающее управление «Лянторнефть» структурное подразделение от 02.10.2020 №04-18-17-2220 (№03-Вх-1646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от 02.10.2020) приказываю:</w:t>
      </w:r>
    </w:p>
    <w:p>
      <w:pPr>
        <w:pStyle w:val="Normal"/>
        <w:shd w:val="clear" w:color="auto" w:fill="FFFFFF"/>
        <w:spacing w:lineRule="auto" w:line="216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межевания территории для размещения объекта: «Обустройство Западно-Камынского нефтяного месторождения (коридоры коммуникаций на кусты скважин 101, 104, 109, 110, 114)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гласно Приложению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65</Words>
  <Characters>1517</Characters>
  <CharactersWithSpaces>177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42:00Z</dcterms:created>
  <dc:creator>tester</dc:creator>
  <dc:description/>
  <dc:language>en-US</dc:language>
  <cp:lastModifiedBy>Светлана Неустроева</cp:lastModifiedBy>
  <cp:lastPrinted>2020-10-14T10:42:00Z</cp:lastPrinted>
  <dcterms:modified xsi:type="dcterms:W3CDTF">2020-10-16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