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1.09.2020                                                                                                   №136-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и для размещения объ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усты скважин №№117Б, 123Б, 19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объектов эксплуа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й части Приобского месторожд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я ООО ЭПЦ «Трубопроводсервис» от 25.08.2020 №55/4037, от 01.09.2020 №55/4173 (№01-Вх-6264 от 26.08.2020, №01-Вх-6429 от 01.09.2020)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планировки и проект межевания территории для размещения объекта: «Кусты скважин №№117Б, 123Б, 197. Обустройство объектов эксплуатации Южной части Приобского месторождени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м 1, 2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Style2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48:00Z</dcterms:created>
  <dc:creator>tester</dc:creator>
  <dc:description/>
  <dc:language>en-US</dc:language>
  <cp:lastModifiedBy>Светлана Неустроева</cp:lastModifiedBy>
  <cp:lastPrinted>2020-09-21T10:06:00Z</cp:lastPrinted>
  <dcterms:modified xsi:type="dcterms:W3CDTF">2020-09-28T09:48:00Z</dcterms:modified>
  <cp:revision>2</cp:revision>
  <dc:subject/>
  <dc:title/>
</cp:coreProperties>
</file>