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1.09.2020                                                                                                   №134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Газоснабжение животноводче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лекса КРС, комплекса моло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изводства «Богдашка» (Корректировка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ЮграГазСтрой» от 24.08.2020 №37 (№03-Вх-1373 от 24.08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Газоснабжение животноводческого комплекса КРС, комплекса молочного производства «Богдашка» (Корректировка)»</w:t>
      </w:r>
      <w:r>
        <w:rPr>
          <w:rFonts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3</Words>
  <Characters>1445</Characters>
  <CharactersWithSpaces>16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30:00Z</dcterms:created>
  <dc:creator>tester</dc:creator>
  <dc:description/>
  <dc:language>en-US</dc:language>
  <cp:lastModifiedBy>Светлана Неустроева</cp:lastModifiedBy>
  <cp:lastPrinted>2020-09-21T05:06:00Z</cp:lastPrinted>
  <dcterms:modified xsi:type="dcterms:W3CDTF">2020-09-23T0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