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1.09.2020                                                                                                   №133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роительство, ликвидация и консервация разведо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важины 36Р на Назымском лицензионном участк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НИИпроект» от 02.09.2020 №1744 (№03-Вх-1437 от 03.09.2020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Строительство, ликвидация и консервация разведочной скважины 36Р на Назымском лицензионном участке»</w:t>
      </w:r>
      <w:r>
        <w:rPr>
          <w:rFonts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50</Words>
  <Characters>1430</Characters>
  <CharactersWithSpaces>16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29:00Z</dcterms:created>
  <dc:creator>tester</dc:creator>
  <dc:description/>
  <dc:language>en-US</dc:language>
  <cp:lastModifiedBy>Светлана Неустроева</cp:lastModifiedBy>
  <cp:lastPrinted>2020-09-21T05:06:00Z</cp:lastPrinted>
  <dcterms:modified xsi:type="dcterms:W3CDTF">2020-09-23T0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