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723900" cy="8667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ДМИНИСТРАЦИЯ ХАНТЫ-МАНСИ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ЕПАРТАМЕНТ СТРОИТЕЛЬСТВА, АРХИТЕКТУРЫ И ЖК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П Р И К А 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sz w:val="28"/>
          <w:szCs w:val="28"/>
        </w:rPr>
        <w:t>от 21.09.2020                                                                                                   №132-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 xml:space="preserve">  </w:t>
      </w:r>
      <w:r>
        <w:rPr>
          <w:rFonts w:ascii="Times New Roman" w:hAnsi="Times New Roman"/>
          <w:i/>
        </w:rPr>
        <w:t>г. Ханты-Манси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Об утверждении документации по планиров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территории для размещения объек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Строительство, ликвидация и консервация разведоч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кважины 35Р на Назымском лицензионном участк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Ханты - Мансийского района, пунктом 16 Положения о департаменте строительства, архитектуры и ЖКХ (в редакции Решения Думы Ханты-Мансийского района от 31.01.2018 №241), учитывая обращение ООО «НИИпроект» от 02.09.2020 №1744/1 (№03-Вх-1438 от 03.09.2020) приказыва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Утвердить проект планировки и проект межевания территории для размещения объекта: «Строительство, ликвидация и консервация разведочной скважины 35Р на Назымском лицензионном участке»</w:t>
      </w:r>
      <w:r>
        <w:rPr>
          <w:rFonts w:ascii="Times New Roman" w:hAnsi="Times New Roman"/>
          <w:bCs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</w:rPr>
        <w:t>согласно Приложениям 1, 2 к настоящему приказ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Департаменту строительства, архитектуры и ЖКХ разместить проект в информационной системе обеспечения градостроительной деятельности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Опубликовать настоящий приказ в газете «Наш район» и разместить    </w:t>
      </w:r>
      <w:r>
        <w:rPr>
          <w:rFonts w:ascii="Times New Roman" w:hAnsi="Times New Roman"/>
          <w:spacing w:val="-3"/>
          <w:sz w:val="28"/>
          <w:szCs w:val="28"/>
        </w:rPr>
        <w:t>на официальном сайте администрации Ханты-Мансийского района.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Контроль за выполнением приказа оставляю за собой.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Ханты-Мансийского района,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иректор департамента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8"/>
          <w:szCs w:val="28"/>
        </w:rPr>
        <w:t>строительства, архитектуры и ЖКХ</w:t>
        <w:tab/>
        <w:tab/>
        <w:tab/>
        <w:tab/>
        <w:t xml:space="preserve">             Р.Ш. Речапов</w:t>
      </w:r>
      <w:bookmarkStart w:id="0" w:name="_GoBack"/>
      <w:bookmarkEnd w:id="0"/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2a4a93"/>
    <w:rPr>
      <w:rFonts w:ascii="Tahoma" w:hAnsi="Tahoma" w:cs="Tahoma"/>
      <w:sz w:val="16"/>
      <w:szCs w:val="16"/>
    </w:rPr>
  </w:style>
  <w:style w:type="character" w:styleId="Style15" w:customStyle="1">
    <w:name w:val="Без интервала Знак"/>
    <w:link w:val="NoSpacing"/>
    <w:uiPriority w:val="1"/>
    <w:qFormat/>
    <w:locked/>
    <w:rsid w:val="00155007"/>
    <w:rPr/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a93ba1"/>
    <w:rPr/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a93b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63142"/>
    <w:pPr>
      <w:spacing w:before="0" w:after="200"/>
      <w:ind w:left="720" w:hanging="0"/>
      <w:contextualSpacing/>
    </w:pPr>
    <w:rPr>
      <w:rFonts w:eastAsia="Calibri"/>
      <w:lang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a4a9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tyle15"/>
    <w:uiPriority w:val="1"/>
    <w:qFormat/>
    <w:rsid w:val="000a5780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a93ba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a93ba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237094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99"/>
    <w:rsid w:val="00f932ba"/>
    <w:rPr>
      <w:lang w:eastAsia="en-US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51</Words>
  <Characters>1431</Characters>
  <CharactersWithSpaces>167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4:28:00Z</dcterms:created>
  <dc:creator>tester</dc:creator>
  <dc:description/>
  <dc:language>en-US</dc:language>
  <cp:lastModifiedBy>Светлана Неустроева</cp:lastModifiedBy>
  <cp:lastPrinted>2020-08-03T09:09:00Z</cp:lastPrinted>
  <dcterms:modified xsi:type="dcterms:W3CDTF">2020-09-23T0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