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mc:AlternateContent>
          <mc:Choice Requires="wps">
            <w:drawing>
              <wp:anchor behindDoc="0" distT="0" distB="8890" distL="0" distR="8890" simplePos="0" locked="0" layoutInCell="0" allowOverlap="1" relativeHeight="5" wp14:anchorId="58EF417C">
                <wp:simplePos x="0" y="0"/>
                <wp:positionH relativeFrom="column">
                  <wp:posOffset>3442970</wp:posOffset>
                </wp:positionH>
                <wp:positionV relativeFrom="paragraph">
                  <wp:posOffset>-81915</wp:posOffset>
                </wp:positionV>
                <wp:extent cx="3000375" cy="847725"/>
                <wp:effectExtent l="635" t="635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84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0" w:name="_GoBack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иказу департамента строительства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хитектуры и ЖКХ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_GoBack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21.09.2020   №132-н</w:t>
                            </w:r>
                            <w:bookmarkEnd w:id="1"/>
                          </w:p>
                          <w:p>
                            <w:pPr>
                              <w:pStyle w:val="FrameContents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271.1pt;margin-top:-6.45pt;width:236.2pt;height:66.7pt;mso-wrap-style:square;v-text-anchor:top" wp14:anchorId="58EF417C">
                <v:fill o:detectmouseclick="t" type="solid" color2="black"/>
                <v:stroke color="#3465a4" weight="9360" joinstyle="miter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2" w:name="_GoBack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риказу департамента строительства</w:t>
                      </w:r>
                    </w:p>
                    <w:p>
                      <w:pPr>
                        <w:pStyle w:val="FrameContents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хитектуры и ЖКХ</w:t>
                      </w:r>
                    </w:p>
                    <w:p>
                      <w:pPr>
                        <w:pStyle w:val="FrameContents"/>
                        <w:spacing w:lineRule="auto" w:line="24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3" w:name="_GoBack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21.09.2020   №132-н</w:t>
                      </w:r>
                      <w:bookmarkEnd w:id="3"/>
                    </w:p>
                    <w:p>
                      <w:pPr>
                        <w:pStyle w:val="FrameContents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ОСНОВНАЯ ЧАСТЬ ПРОЕКТА ПЛАНИРОВКИ ТЕРРИТ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Раздел 1 Проект планировки территории. Графическая часть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Чертежи границ зон планируемого размещения линейных объектов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center" w:pos="4891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/>
        <w:drawing>
          <wp:inline distT="0" distB="0" distL="0" distR="0">
            <wp:extent cx="5135245" cy="72923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09" t="2530" r="3114" b="4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center" w:pos="4891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/>
        <w:drawing>
          <wp:inline distT="0" distB="0" distL="0" distR="0">
            <wp:extent cx="6264275" cy="921575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94" t="1651" r="3894" b="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921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center" w:pos="4891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/>
        <w:drawing>
          <wp:inline distT="0" distB="0" distL="0" distR="0">
            <wp:extent cx="6004560" cy="6854190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84" t="6279" r="16796" b="32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685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91" w:leader="none"/>
        </w:tabs>
        <w:spacing w:before="0" w:after="120"/>
        <w:jc w:val="center"/>
        <w:rPr>
          <w:rFonts w:ascii="Times New Roman" w:hAnsi="Times New Roman" w:cs="Times New Roman"/>
          <w:b/>
          <w:b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 xml:space="preserve">ОСНОВНАЯ ЧАСТЬ ПРОЕКТА ПЛАНИРОВКИ ТЕРРИТОРИИ </w:t>
      </w:r>
    </w:p>
    <w:p>
      <w:pPr>
        <w:pStyle w:val="Normal"/>
        <w:tabs>
          <w:tab w:val="clear" w:pos="708"/>
          <w:tab w:val="center" w:pos="4891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x-none" w:eastAsia="x-none"/>
        </w:rPr>
        <w:t>2</w:t>
      </w: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 </w:t>
      </w: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Проект планировки территории. Текстовая часть</w:t>
      </w: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. </w:t>
        <w:br/>
      </w:r>
      <w:r>
        <w:rPr>
          <w:rFonts w:cs="Times New Roman" w:ascii="Times New Roman" w:hAnsi="Times New Roman"/>
          <w:b/>
          <w:sz w:val="24"/>
          <w:szCs w:val="24"/>
          <w:lang w:val="x-none" w:eastAsia="x-none"/>
        </w:rPr>
        <w:t>Положение о размещении линейных объектов</w:t>
      </w:r>
      <w:bookmarkStart w:id="4" w:name="_Toc516307962"/>
      <w:bookmarkStart w:id="5" w:name="_Toc516303762"/>
      <w:bookmarkStart w:id="6" w:name="_Toc516037502"/>
      <w:bookmarkStart w:id="7" w:name="_Toc509685952"/>
      <w:bookmarkStart w:id="8" w:name="_Toc492563012"/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 xml:space="preserve">2.1 </w:t>
      </w:r>
      <w:bookmarkEnd w:id="4"/>
      <w:bookmarkEnd w:id="5"/>
      <w:bookmarkEnd w:id="6"/>
      <w:bookmarkEnd w:id="7"/>
      <w:bookmarkEnd w:id="8"/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Наименования, основные характеристики и назначение планируемых для размещения линейных объектов</w:t>
      </w:r>
    </w:p>
    <w:p>
      <w:pPr>
        <w:pStyle w:val="ListContinue2"/>
        <w:suppressAutoHyphens w:val="true"/>
        <w:spacing w:lineRule="auto" w:line="276" w:before="0" w:after="120"/>
        <w:ind w:left="0" w:firstLine="709"/>
        <w:contextualSpacing w:val="false"/>
        <w:jc w:val="both"/>
        <w:rPr>
          <w:lang w:val="ru-RU"/>
        </w:rPr>
      </w:pPr>
      <w:r>
        <w:rPr>
          <w:lang w:val="ru-RU"/>
        </w:rPr>
        <w:t>Проект планировки территории</w:t>
      </w:r>
      <w:r>
        <w:rPr/>
        <w:t xml:space="preserve"> (далее – Проект)</w:t>
      </w:r>
      <w:r>
        <w:rPr>
          <w:lang w:val="ru-RU"/>
        </w:rPr>
        <w:t xml:space="preserve"> для</w:t>
      </w:r>
      <w:r>
        <w:rPr/>
        <w:t xml:space="preserve"> линейного объекта</w:t>
      </w:r>
      <w:r>
        <w:rPr>
          <w:lang w:val="ru-RU"/>
        </w:rPr>
        <w:t xml:space="preserve"> Производственная</w:t>
      </w:r>
      <w:r>
        <w:rPr/>
        <w:t xml:space="preserve"> программа проектной документации </w:t>
      </w:r>
      <w:bookmarkStart w:id="9" w:name="OLE_LINK3"/>
      <w:bookmarkStart w:id="10" w:name="OLE_LINK2"/>
      <w:bookmarkStart w:id="11" w:name="OLE_LINK1"/>
      <w:r>
        <w:rPr>
          <w:lang w:val="ru-RU"/>
        </w:rPr>
        <w:t>«Строительство, ликвидация и консервация разведочной скважины 35Р на Назымском лицензионном участке»</w:t>
      </w:r>
      <w:bookmarkEnd w:id="9"/>
      <w:bookmarkEnd w:id="10"/>
      <w:bookmarkEnd w:id="11"/>
      <w:r>
        <w:rPr>
          <w:lang w:val="ru-RU"/>
        </w:rPr>
        <w:t xml:space="preserve"> </w:t>
      </w:r>
      <w:r>
        <w:rPr/>
        <w:t xml:space="preserve"> предусматривает строительство линейн</w:t>
      </w:r>
      <w:r>
        <w:rPr>
          <w:lang w:val="ru-RU"/>
        </w:rPr>
        <w:t>ых</w:t>
      </w:r>
      <w:r>
        <w:rPr/>
        <w:t xml:space="preserve"> объект</w:t>
      </w:r>
      <w:r>
        <w:rPr>
          <w:lang w:val="ru-RU"/>
        </w:rPr>
        <w:t>ов</w:t>
      </w:r>
      <w:r>
        <w:rPr/>
        <w:t>: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Площадка разведочной скважины 35Р;</w:t>
      </w:r>
    </w:p>
    <w:p>
      <w:pPr>
        <w:pStyle w:val="Normal"/>
        <w:suppressAutoHyphens w:val="true"/>
        <w:spacing w:before="6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lang w:eastAsia="ru-RU"/>
        </w:rPr>
        <w:t>Автозимник на разведочную скважину 35Р.</w:t>
      </w:r>
    </w:p>
    <w:p>
      <w:pPr>
        <w:pStyle w:val="Normal"/>
        <w:suppressAutoHyphens w:val="true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лощадка разведочной скважины</w:t>
      </w:r>
    </w:p>
    <w:p>
      <w:pPr>
        <w:pStyle w:val="Normal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ируемая площадка разведочной скважины предназначена для подсчета запасов нефти, определение пластового давления и производительность скважины, изучение энергетической характеристики пласта, уточнение добывных возможностей скважины и уточнение состава и изучение физико-химических свойств пластовых флюидов. Основные показатели проектируемой разведочной площадки приведены в таблице 1.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1 – </w:t>
      </w: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разведочной площадки</w:t>
      </w:r>
    </w:p>
    <w:tbl>
      <w:tblPr>
        <w:tblStyle w:val="ad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Наименование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Значение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Площадь застройки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2,7000 га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Высота отсыпки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до 2,0 м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втозимни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 xml:space="preserve">Проектируемый  автозимник предназначен для проезда спецтехники на площадку разведочной скважины 35Р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показатели проектируемых объектов приведены в таблице 2.</w:t>
      </w:r>
    </w:p>
    <w:p>
      <w:pPr>
        <w:pStyle w:val="Normal"/>
        <w:spacing w:lineRule="auto" w:line="240"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2 – </w:t>
      </w: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 автозимника</w:t>
      </w:r>
    </w:p>
    <w:tbl>
      <w:tblPr>
        <w:tblStyle w:val="ad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Наименование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lineRule="auto" w:line="276" w:before="40" w:after="0"/>
              <w:ind w:left="0" w:hanging="0"/>
              <w:contextualSpacing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kern w:val="0"/>
                <w:lang w:val="ru-RU" w:bidi="ar-SA"/>
              </w:rPr>
              <w:t>Значение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Категория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en-US"/>
              </w:rPr>
            </w:pPr>
            <w:r>
              <w:rPr>
                <w:kern w:val="0"/>
                <w:lang w:val="en-US" w:bidi="ar-SA"/>
              </w:rPr>
              <w:t>III</w:t>
            </w:r>
          </w:p>
        </w:tc>
      </w:tr>
      <w:tr>
        <w:trPr>
          <w:trHeight w:val="70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Основная расчетная скорость движения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en-US" w:bidi="ar-SA"/>
              </w:rPr>
              <w:t>50</w:t>
            </w:r>
            <w:r>
              <w:rPr>
                <w:kern w:val="0"/>
                <w:lang w:val="ru-RU" w:bidi="ar-SA"/>
              </w:rPr>
              <w:t xml:space="preserve"> км/ч</w:t>
            </w:r>
          </w:p>
        </w:tc>
      </w:tr>
      <w:tr>
        <w:trPr>
          <w:trHeight w:val="286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Число полос движения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Ширина проезжей части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6,0 м</w:t>
            </w:r>
          </w:p>
        </w:tc>
      </w:tr>
      <w:tr>
        <w:trPr>
          <w:trHeight w:val="286" w:hRule="atLeast"/>
        </w:trPr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Ширина обочин</w:t>
            </w:r>
          </w:p>
        </w:tc>
        <w:tc>
          <w:tcPr>
            <w:tcW w:w="4926" w:type="dxa"/>
            <w:tcBorders/>
          </w:tcPr>
          <w:p>
            <w:pPr>
              <w:pStyle w:val="ListContinue2"/>
              <w:widowControl/>
              <w:suppressAutoHyphens w:val="true"/>
              <w:spacing w:before="40" w:after="0"/>
              <w:ind w:left="0" w:hanging="0"/>
              <w:contextualSpacing w:val="false"/>
              <w:jc w:val="center"/>
              <w:rPr>
                <w:lang w:val="ru-RU"/>
              </w:rPr>
            </w:pPr>
            <w:r>
              <w:rPr>
                <w:kern w:val="0"/>
                <w:lang w:val="ru-RU" w:bidi="ar-SA"/>
              </w:rPr>
              <w:t>1,5 м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357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ListContinue2"/>
        <w:suppressAutoHyphens w:val="true"/>
        <w:spacing w:lineRule="auto" w:line="276" w:before="40" w:after="0"/>
        <w:ind w:left="0" w:firstLine="374"/>
        <w:contextualSpacing w:val="false"/>
        <w:jc w:val="both"/>
        <w:rPr>
          <w:lang w:val="ru-RU"/>
        </w:rPr>
      </w:pPr>
      <w:r>
        <w:rPr/>
        <w:t>*Протяженность уточняется  в процессе проектирования в границах зон планируемого размещения линейных объектов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12" w:name="_Toc516307963"/>
      <w:bookmarkStart w:id="13" w:name="_Toc516303763"/>
      <w:bookmarkStart w:id="14" w:name="_Toc516037503"/>
      <w:bookmarkStart w:id="15" w:name="_Toc509685953"/>
      <w:bookmarkStart w:id="16" w:name="_Toc492563013"/>
      <w:r>
        <w:rPr>
          <w:rFonts w:cs="Times New Roman" w:ascii="Times New Roman" w:hAnsi="Times New Roman"/>
          <w:b/>
          <w:sz w:val="24"/>
          <w:szCs w:val="24"/>
          <w:lang w:eastAsia="x-none"/>
        </w:rPr>
        <w:t>2.2 Перечень субъектов Российской Федерации,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ется зона планируемого размещения линейного объекта</w:t>
      </w:r>
      <w:bookmarkStart w:id="17" w:name="_Toc516307964"/>
      <w:bookmarkStart w:id="18" w:name="_Toc516303764"/>
      <w:bookmarkStart w:id="19" w:name="_Toc516037504"/>
      <w:bookmarkStart w:id="20" w:name="_Toc509685954"/>
      <w:bookmarkStart w:id="21" w:name="_Toc492563014"/>
      <w:bookmarkEnd w:id="12"/>
      <w:bookmarkEnd w:id="13"/>
      <w:bookmarkEnd w:id="14"/>
      <w:bookmarkEnd w:id="15"/>
      <w:bookmarkEnd w:id="16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планируемого размещения проектируемого объекта находится на землях лесного фонда (межселенная территория) в ведении территориального отдела </w:t>
      </w:r>
      <w:r>
        <w:rPr>
          <w:rFonts w:cs="Times New Roman" w:ascii="Times New Roman" w:hAnsi="Times New Roman"/>
          <w:sz w:val="24"/>
        </w:rPr>
        <w:t>Самаровское лесничество, Кедровское участковое лесничество, Обского и Болыше-Леушинского урочищ</w:t>
      </w:r>
      <w:r>
        <w:rPr>
          <w:rFonts w:cs="Times New Roman" w:ascii="Times New Roman" w:hAnsi="Times New Roman"/>
          <w:sz w:val="24"/>
          <w:szCs w:val="24"/>
        </w:rPr>
        <w:t xml:space="preserve"> Ханты-Мансийского автономного округа Югры. 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тивном отношении участок работ расположен в Тюменской области, Ханты-Мансийском автономном округе, Ханты-Мансийском районе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>2.3 Перечень координат характерных точек границ зон планируемого размещения линейных объектов</w:t>
      </w:r>
      <w:bookmarkEnd w:id="17"/>
      <w:bookmarkEnd w:id="18"/>
      <w:bookmarkEnd w:id="19"/>
      <w:bookmarkEnd w:id="20"/>
      <w:bookmarkEnd w:id="21"/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ординаты границ зоны планируемого размещения линейных объектов определены в местной системе координат Ханты-Мансийского автономного округа – Югры МСК-86 и приведены в таблице 3.</w:t>
      </w:r>
    </w:p>
    <w:p>
      <w:pPr>
        <w:pStyle w:val="Normal"/>
        <w:spacing w:before="0" w:after="0"/>
        <w:ind w:left="566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3 – Каталог координат границы зоны планируемого размещения линейных объектов. </w:t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tbl>
      <w:tblPr>
        <w:tblW w:w="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91"/>
        <w:gridCol w:w="1700"/>
        <w:gridCol w:w="1702"/>
      </w:tblGrid>
      <w:tr>
        <w:trPr>
          <w:tblHeader w:val="true"/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точ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37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52,3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61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49,4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85,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42,6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002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35,4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086,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86,5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03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75,6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17,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3,5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38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7,7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60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2,9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83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9,0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208,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2,2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98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6,5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43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2,2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48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2,1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52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1,9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57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1,5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62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1,0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67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0,2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72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9,2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77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8,0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81,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6,6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86,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4,9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91,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3,0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95,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0,9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00,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8,6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04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6,1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08,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3,3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12,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0,4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16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7,3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0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4,0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3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0,5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7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46,9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0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43,1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3,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39,2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6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35,1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9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30,9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1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6,6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2,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4,3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2,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4,3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54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4,0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53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6,6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53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6,6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53,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6,6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53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6,6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53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6,6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819,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0,1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805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060,7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82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073,7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95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76,8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0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7,2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0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67,2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1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97,9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40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00,9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9,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05,3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8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09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6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13,7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4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17,8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2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1,9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3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5,8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8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29,6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5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33,3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22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36,8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19,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40,2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16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43,5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13,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46,7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10,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49,6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06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2,4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02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5,1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99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7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95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59,8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91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1,9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87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3,8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83,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5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78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7,1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74,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8,4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70,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69,5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65,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0,4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61,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1,1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57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1,5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52,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1,8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48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2,1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544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2,2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398,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76,5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208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2,1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206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2,3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204,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2,7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201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3,1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99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3,6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96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4,1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94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4,7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91,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5,4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89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6,1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87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6,9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84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7,7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82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8,6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79,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89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77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0,6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75,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1,6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72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3,3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7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3,3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55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593,8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117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8,5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097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7,4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97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26,2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82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33,2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59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39,6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36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42,3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13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41,4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91,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36,8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69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28,7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49,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17,2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29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00,7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91,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7,7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73,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2,7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61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5,6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48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0,1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31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5,7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14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4,5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06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4,8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91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6,9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77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0,5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47,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8,7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32,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2,2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16,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4,2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00,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3,6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91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1,9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73,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5,8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23,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3,1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10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7,3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00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3,8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89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0,6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78,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08,3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67,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06,8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55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06,1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40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06,2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789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3,3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74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5,2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81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8,2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62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8,6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31,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4,1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29,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4,0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62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9,0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81,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8,2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741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5,1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789,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3,3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40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6,2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55,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6,1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66,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6,7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76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18,1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87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0,3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97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3,3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06,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26,6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19,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32,2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69,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5,2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90,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2,2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599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4,0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17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4,7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34,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2,1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49,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8,37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80,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0,19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93,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6,7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06,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4,8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14,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4,52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3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5,81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45,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49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57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54,60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68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61,18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785,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75,14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22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08,2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43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25,53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65,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37,76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88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46,45</w:t>
            </w:r>
          </w:p>
        </w:tc>
      </w:tr>
      <w:tr>
        <w:trPr>
          <w:trHeight w:val="1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912,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751,3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highlight w:val="yellow"/>
        </w:rPr>
      </w:pPr>
      <w:r>
        <w:rPr>
          <w:rFonts w:cs="Times New Roman" w:ascii="Times New Roman" w:hAnsi="Times New Roman"/>
          <w:color w:val="000000"/>
          <w:highlight w:val="yellow"/>
        </w:rPr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cols w:num="2" w:space="708" w:equalWidth="true" w:sep="false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22" w:name="_Toc516307965"/>
      <w:bookmarkStart w:id="23" w:name="_Toc516303765"/>
      <w:bookmarkStart w:id="24" w:name="_Toc516037505"/>
      <w:bookmarkStart w:id="25" w:name="_Toc509685955"/>
      <w:bookmarkStart w:id="26" w:name="_Toc492563015"/>
      <w:r>
        <w:rPr>
          <w:rFonts w:cs="Times New Roman" w:ascii="Times New Roman" w:hAnsi="Times New Roman"/>
          <w:b/>
          <w:sz w:val="24"/>
          <w:szCs w:val="24"/>
          <w:lang w:eastAsia="x-none"/>
        </w:rPr>
        <w:t>2.4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  <w:bookmarkEnd w:id="22"/>
      <w:bookmarkEnd w:id="23"/>
      <w:bookmarkEnd w:id="24"/>
      <w:bookmarkEnd w:id="25"/>
      <w:bookmarkEnd w:id="26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ными решениями не предусматривается перенос (переустройство) линейных объектов из зон планируемого размещения линейных объек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x-none"/>
        </w:rPr>
      </w:r>
      <w:bookmarkStart w:id="27" w:name="_Toc516307966"/>
      <w:bookmarkStart w:id="28" w:name="_Toc516303766"/>
      <w:bookmarkStart w:id="29" w:name="_Toc516037506"/>
      <w:bookmarkStart w:id="30" w:name="_Toc509685956"/>
      <w:bookmarkStart w:id="31" w:name="_Toc492563016"/>
      <w:bookmarkStart w:id="32" w:name="_Toc516307966"/>
      <w:bookmarkStart w:id="33" w:name="_Toc516303766"/>
      <w:bookmarkStart w:id="34" w:name="_Toc516037506"/>
      <w:bookmarkStart w:id="35" w:name="_Toc509685956"/>
      <w:bookmarkStart w:id="36" w:name="_Toc492563016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37" w:name="_Toc516307966"/>
      <w:bookmarkStart w:id="38" w:name="_Toc516303766"/>
      <w:bookmarkStart w:id="39" w:name="_Toc516037506"/>
      <w:bookmarkStart w:id="40" w:name="_Toc509685956"/>
      <w:bookmarkStart w:id="41" w:name="_Toc492563016"/>
      <w:r>
        <w:rPr>
          <w:rFonts w:cs="Times New Roman" w:ascii="Times New Roman" w:hAnsi="Times New Roman"/>
          <w:b/>
          <w:sz w:val="24"/>
          <w:szCs w:val="24"/>
          <w:lang w:eastAsia="x-none"/>
        </w:rPr>
        <w:t>2.5 Предельные параметры разрешенного строительства, реконструкции объектов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  <w:bookmarkEnd w:id="37"/>
      <w:bookmarkEnd w:id="38"/>
      <w:bookmarkEnd w:id="39"/>
      <w:bookmarkEnd w:id="40"/>
      <w:bookmarkEnd w:id="41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(минимальные и (или) максимальные) размеры земельных участков</w:t>
        <w:br/>
        <w:t>и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сновные технические характеристики проектируемого объекта, проектом планировки территории определены границы зоны его планируемого разме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а зоны планируемого размещения линейного объекта установлена в соответствии с требованиями действующих норм отвода земель и учтены при разработке рабочего прое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зоны планируемого размещения линейного объекта «Строительство, ликвидация и консервация разведочной скважины 35Р на Назымском лицензионном участке» составляет – 19,2481 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42" w:name="_Toc516307967"/>
      <w:bookmarkStart w:id="43" w:name="_Toc516303767"/>
      <w:bookmarkStart w:id="44" w:name="_Toc516037507"/>
      <w:bookmarkStart w:id="45" w:name="_Toc509685957"/>
      <w:bookmarkStart w:id="46" w:name="_Toc492563017"/>
      <w:r>
        <w:rPr>
          <w:rFonts w:cs="Times New Roman" w:ascii="Times New Roman" w:hAnsi="Times New Roman"/>
          <w:b/>
          <w:sz w:val="24"/>
          <w:szCs w:val="24"/>
          <w:lang w:eastAsia="x-none"/>
        </w:rPr>
        <w:t>2.6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  <w:bookmarkEnd w:id="42"/>
      <w:bookmarkEnd w:id="43"/>
      <w:bookmarkEnd w:id="44"/>
      <w:bookmarkEnd w:id="45"/>
      <w:bookmarkEnd w:id="46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47" w:name="_Toc516307968"/>
      <w:bookmarkStart w:id="48" w:name="_Toc516303768"/>
      <w:bookmarkStart w:id="49" w:name="_Toc516037508"/>
      <w:bookmarkStart w:id="50" w:name="_Toc509685958"/>
      <w:bookmarkStart w:id="51" w:name="_Toc492563018"/>
      <w:r>
        <w:rPr>
          <w:rFonts w:cs="Times New Roman" w:ascii="Times New Roman" w:hAnsi="Times New Roman"/>
          <w:sz w:val="24"/>
        </w:rPr>
        <w:t>Промышленная зона, в которой проектируется линейные объекты, представлена инженерными коммуникациями, дорогами, объектами нефтяного и газового комплекса,</w:t>
        <w:br/>
        <w:t>и иными промышленными объектами, в связи с этим необходимо разработать мероприятия для защиты сохраняемых объектов капитального строительства от возможного негативного воздействия в связи с размещением линейных объек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2" w:name="_Toc516307968"/>
      <w:bookmarkStart w:id="53" w:name="_Toc516303768"/>
      <w:bookmarkStart w:id="54" w:name="_Toc516037508"/>
      <w:bookmarkStart w:id="55" w:name="_Toc509685958"/>
      <w:bookmarkStart w:id="56" w:name="_Toc492563018"/>
      <w:r>
        <w:rPr>
          <w:rFonts w:cs="Times New Roman" w:ascii="Times New Roman" w:hAnsi="Times New Roman"/>
          <w:b/>
          <w:sz w:val="24"/>
          <w:szCs w:val="24"/>
          <w:lang w:eastAsia="x-none"/>
        </w:rPr>
        <w:t>2.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  <w:bookmarkEnd w:id="52"/>
      <w:bookmarkEnd w:id="53"/>
      <w:bookmarkEnd w:id="54"/>
      <w:bookmarkEnd w:id="55"/>
      <w:bookmarkEnd w:id="56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сно заключению Службы государственной охраны объектов культурного наследия Ханты-Мансийского автономного округа – Югры от 21.01.2020г. № 20-184 на территории испрашиваемого земельного участка </w:t>
      </w:r>
      <w:bookmarkStart w:id="57" w:name="_Toc516307969"/>
      <w:bookmarkStart w:id="58" w:name="_Toc516303769"/>
      <w:bookmarkStart w:id="59" w:name="_Toc516037509"/>
      <w:bookmarkStart w:id="60" w:name="_Toc509685959"/>
      <w:bookmarkStart w:id="61" w:name="_Toc492563019"/>
      <w:r>
        <w:rPr>
          <w:rFonts w:cs="Times New Roman" w:ascii="Times New Roman" w:hAnsi="Times New Roman"/>
          <w:sz w:val="24"/>
          <w:szCs w:val="28"/>
        </w:rPr>
        <w:t xml:space="preserve">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выявленных объектов культурного </w:t>
      </w:r>
    </w:p>
    <w:p>
      <w:pPr>
        <w:sectPr>
          <w:type w:val="continuous"/>
          <w:pgSz w:w="11906" w:h="16838"/>
          <w:pgMar w:left="1418" w:right="851" w:gutter="0" w:header="0" w:top="1134" w:footer="357" w:bottom="1134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следия, либо объектов, обладающих признаками объекта культурного наследия, не имеется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x-none"/>
        </w:rPr>
      </w:pPr>
      <w:r>
        <w:rPr>
          <w:rFonts w:cs="Times New Roman" w:ascii="Times New Roman" w:hAnsi="Times New Roman"/>
          <w:sz w:val="24"/>
          <w:szCs w:val="28"/>
        </w:rPr>
        <w:t>Испрашиваемые земельные участки расположены вне зон охраны/защитных зон объектов культурного наслед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  <w:t>2.8 Информация о необходимости осуществления мероприятий по охране окружающей среды</w:t>
      </w:r>
      <w:bookmarkEnd w:id="57"/>
      <w:bookmarkEnd w:id="58"/>
      <w:bookmarkEnd w:id="59"/>
      <w:bookmarkEnd w:id="60"/>
      <w:bookmarkEnd w:id="61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lang w:eastAsia="x-non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bookmarkStart w:id="62" w:name="_Toc516307973"/>
      <w:bookmarkStart w:id="63" w:name="_Toc516303773"/>
      <w:bookmarkStart w:id="64" w:name="_Toc516215810"/>
      <w:bookmarkStart w:id="65" w:name="_Toc516037512"/>
      <w:bookmarkStart w:id="66" w:name="_Toc509685960"/>
      <w:bookmarkStart w:id="67" w:name="_Toc492563020"/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ектируемый объект расположен вне зон особо охраняемых природных территорий федерального, регионального и местного зна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ализация проекта не приведет к загрязнению территории района расположения объекта. Производство строительно-монтажных работ в границах отвода земель, позволит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сти к минимуму воздействие на почвы, растительный и животный мир. По окончании строительства объекта предусматривается благоустройство территории и рекультивация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>Ущерб окружающей среде может быть нанесен лишь в аварийных случаях, для их предотвращения предусмотрены все возможные мероприятия в соответствии с требованиями законодательства Российской Федер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x-non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x-non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x-none"/>
        </w:rPr>
      </w:pPr>
      <w:bookmarkStart w:id="68" w:name="_Toc516307973"/>
      <w:bookmarkStart w:id="69" w:name="_Toc516303773"/>
      <w:bookmarkStart w:id="70" w:name="_Toc516215810"/>
      <w:bookmarkStart w:id="71" w:name="_Toc516037512"/>
      <w:bookmarkStart w:id="72" w:name="_Toc509685960"/>
      <w:bookmarkStart w:id="73" w:name="_Toc492563020"/>
      <w:r>
        <w:rPr>
          <w:rFonts w:cs="Times New Roman" w:ascii="Times New Roman" w:hAnsi="Times New Roman"/>
          <w:b/>
          <w:sz w:val="24"/>
          <w:szCs w:val="24"/>
          <w:lang w:eastAsia="x-none"/>
        </w:rPr>
        <w:t>2.9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  <w:bookmarkEnd w:id="68"/>
      <w:bookmarkEnd w:id="69"/>
      <w:bookmarkEnd w:id="70"/>
      <w:bookmarkEnd w:id="71"/>
      <w:bookmarkEnd w:id="72"/>
      <w:bookmarkEnd w:id="73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е линейные объекты являются потенциально опасными в соответствии с приложением № 1 (п.п. 1-в, 2, 3) Федерального закона от 21 июля 1997 г. № 116-ФЗ «О промышленной безопасности опасных производственных объектов» (с изменениями от</w:t>
        <w:br/>
        <w:t>7 августа 2000 г., 10 января 2003 г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</w:t>
        <w:br/>
        <w:t xml:space="preserve">от 01.03.1993г. №178 «О создании локальных систем оповещения в районе размещения потенциально опасных объектов» на опасных производственных объектах должна бы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а и поддерживается в готовности к действию система оповещения персонала</w:t>
        <w:br/>
        <w:t>и населения о возникновении чрезвычайных ситуа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вышеизложенного необходимо осуществить 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bookmarkStart w:id="74" w:name="_Toc501462236"/>
      <w:bookmarkStart w:id="75" w:name="_Toc516307974"/>
      <w:bookmarkStart w:id="76" w:name="_Toc516303774"/>
      <w:bookmarkStart w:id="77" w:name="_Toc516037514"/>
      <w:bookmarkStart w:id="78" w:name="_Toc509685962"/>
      <w:bookmarkStart w:id="79" w:name="_Toc509685961"/>
      <w:bookmarkStart w:id="80" w:name="_Toc501462236"/>
      <w:bookmarkStart w:id="81" w:name="_Toc516307974"/>
      <w:bookmarkStart w:id="82" w:name="_Toc516303774"/>
      <w:bookmarkStart w:id="83" w:name="_Toc516037514"/>
      <w:bookmarkStart w:id="84" w:name="_Toc509685962"/>
      <w:bookmarkStart w:id="85" w:name="_Toc509685961"/>
      <w:bookmarkEnd w:id="80"/>
      <w:bookmarkEnd w:id="81"/>
      <w:bookmarkEnd w:id="82"/>
      <w:bookmarkEnd w:id="83"/>
      <w:bookmarkEnd w:id="84"/>
      <w:bookmarkEnd w:id="85"/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sz w:val="24"/>
        </w:rPr>
      </w:pPr>
      <w:r>
        <w:rPr/>
      </w:r>
    </w:p>
    <w:sectPr>
      <w:footerReference w:type="default" r:id="rId9"/>
      <w:type w:val="nextPage"/>
      <w:pgSz w:w="11906" w:h="16838"/>
      <w:pgMar w:left="1418" w:right="851" w:gutter="0" w:header="0" w:top="1134" w:footer="357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ГОСТ тип А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57d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1"/>
    <w:uiPriority w:val="9"/>
    <w:qFormat/>
    <w:rsid w:val="00b250db"/>
    <w:pPr>
      <w:tabs>
        <w:tab w:val="clear" w:pos="708"/>
        <w:tab w:val="left" w:pos="1134" w:leader="none"/>
      </w:tabs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1" w:customStyle="1">
    <w:name w:val="Заголовок 2 Знак1"/>
    <w:link w:val="Heading2"/>
    <w:uiPriority w:val="9"/>
    <w:qFormat/>
    <w:rsid w:val="00b250db"/>
    <w:rPr>
      <w:rFonts w:ascii="Times New Roman" w:hAnsi="Times New Roman" w:eastAsia="Times New Roman" w:cs="Times New Roman"/>
      <w:b/>
      <w:sz w:val="24"/>
      <w:szCs w:val="20"/>
      <w:lang w:val="x-none" w:eastAsia="x-non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sid w:val="00d97482"/>
    <w:rPr>
      <w:rFonts w:ascii="Calibri" w:hAnsi="Calibri" w:eastAsia="Calibri" w:cs="Times New Roman"/>
      <w:sz w:val="20"/>
      <w:szCs w:val="20"/>
      <w:lang w:val="x-none" w:eastAsia="x-none"/>
    </w:rPr>
  </w:style>
  <w:style w:type="character" w:styleId="Style15" w:customStyle="1">
    <w:name w:val="Текст выноски Знак"/>
    <w:basedOn w:val="DefaultParagraphFont"/>
    <w:link w:val="BalloonText"/>
    <w:semiHidden/>
    <w:qFormat/>
    <w:rsid w:val="00d97482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97482"/>
    <w:rPr/>
  </w:style>
  <w:style w:type="character" w:styleId="Style17" w:customStyle="1">
    <w:name w:val="Абзац списка Знак"/>
    <w:link w:val="ListParagraph"/>
    <w:uiPriority w:val="34"/>
    <w:qFormat/>
    <w:rsid w:val="00d97482"/>
    <w:rPr/>
  </w:style>
  <w:style w:type="character" w:styleId="2" w:customStyle="1">
    <w:name w:val="Продолжение списка 2 Знак"/>
    <w:link w:val="ListContinue2"/>
    <w:uiPriority w:val="99"/>
    <w:qFormat/>
    <w:locked/>
    <w:rsid w:val="00d97482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1" w:customStyle="1">
    <w:name w:val="Верхний колонтитул Знак1"/>
    <w:qFormat/>
    <w:locked/>
    <w:rsid w:val="000c2af4"/>
    <w:rPr>
      <w:rFonts w:ascii="ГОСТ тип А" w:hAnsi="ГОСТ тип А"/>
      <w:i/>
      <w:sz w:val="28"/>
      <w:lang w:val="ru-RU" w:eastAsia="ru-RU" w:bidi="ar-SA"/>
    </w:rPr>
  </w:style>
  <w:style w:type="character" w:styleId="211" w:customStyle="1">
    <w:name w:val="Основной текст с отступом 2 Знак1"/>
    <w:link w:val="BodyTextIndent2"/>
    <w:qFormat/>
    <w:rsid w:val="002f08e2"/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character" w:styleId="22" w:customStyle="1">
    <w:name w:val="Основной текст с отступом 2 Знак"/>
    <w:basedOn w:val="DefaultParagraphFont"/>
    <w:uiPriority w:val="99"/>
    <w:semiHidden/>
    <w:qFormat/>
    <w:rsid w:val="002f08e2"/>
    <w:rPr/>
  </w:style>
  <w:style w:type="character" w:styleId="23" w:customStyle="1">
    <w:name w:val="Заголовок 2 Знак"/>
    <w:basedOn w:val="DefaultParagraphFont"/>
    <w:uiPriority w:val="9"/>
    <w:semiHidden/>
    <w:qFormat/>
    <w:rsid w:val="00b250d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8" w:customStyle="1">
    <w:name w:val="Новый абзац Знак"/>
    <w:link w:val="Style21"/>
    <w:qFormat/>
    <w:rsid w:val="00b250db"/>
    <w:rPr>
      <w:rFonts w:ascii="Arial" w:hAnsi="Arial" w:eastAsia="Times New Roman" w:cs="Times New Roman"/>
      <w:sz w:val="24"/>
      <w:szCs w:val="20"/>
      <w:lang w:eastAsia="ru-RU"/>
    </w:rPr>
  </w:style>
  <w:style w:type="character" w:styleId="Pagenumber">
    <w:name w:val="page number"/>
    <w:qFormat/>
    <w:rsid w:val="00b250db"/>
    <w:rPr>
      <w:rFonts w:ascii="Arial" w:hAnsi="Arial"/>
      <w:sz w:val="20"/>
    </w:rPr>
  </w:style>
  <w:style w:type="character" w:styleId="InternetLink">
    <w:name w:val="Hyperlink"/>
    <w:uiPriority w:val="99"/>
    <w:rsid w:val="00b250db"/>
    <w:rPr>
      <w:color w:val="0000FF"/>
      <w:sz w:val="24"/>
      <w:u w:val="single"/>
    </w:rPr>
  </w:style>
  <w:style w:type="character" w:styleId="Style19" w:customStyle="1">
    <w:name w:val="Основной текст с отступом Знак"/>
    <w:basedOn w:val="DefaultParagraphFont"/>
    <w:uiPriority w:val="99"/>
    <w:qFormat/>
    <w:rsid w:val="00b250db"/>
    <w:rPr/>
  </w:style>
  <w:style w:type="character" w:styleId="Style20" w:customStyle="1">
    <w:name w:val="Общий Знак"/>
    <w:link w:val="Style22"/>
    <w:qFormat/>
    <w:rsid w:val="00413c3f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rsid w:val="00d97482"/>
    <w:pPr>
      <w:spacing w:before="0" w:after="12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0"/>
      <w:szCs w:val="20"/>
      <w:lang w:val="x-none" w:eastAsia="x-none"/>
    </w:rPr>
  </w:style>
  <w:style w:type="paragraph" w:styleId="BalloonText">
    <w:name w:val="Balloon Text"/>
    <w:basedOn w:val="Normal"/>
    <w:link w:val="Style15"/>
    <w:semiHidden/>
    <w:unhideWhenUsed/>
    <w:qFormat/>
    <w:rsid w:val="00d974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d974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link w:val="Style17"/>
    <w:uiPriority w:val="34"/>
    <w:qFormat/>
    <w:rsid w:val="00d97482"/>
    <w:pPr>
      <w:spacing w:before="0" w:after="200"/>
      <w:ind w:left="720" w:hanging="0"/>
      <w:contextualSpacing/>
    </w:pPr>
    <w:rPr/>
  </w:style>
  <w:style w:type="paragraph" w:styleId="ListContinue2">
    <w:name w:val="List Continue 2"/>
    <w:basedOn w:val="Normal"/>
    <w:link w:val="2"/>
    <w:uiPriority w:val="99"/>
    <w:unhideWhenUsed/>
    <w:qFormat/>
    <w:rsid w:val="00d97482"/>
    <w:pPr>
      <w:spacing w:lineRule="auto" w:line="240" w:before="0" w:after="120"/>
      <w:ind w:left="566" w:hanging="0"/>
      <w:contextualSpacing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24" w:customStyle="1">
    <w:name w:val="2"/>
    <w:basedOn w:val="Normal"/>
    <w:qFormat/>
    <w:rsid w:val="00d97482"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/>
    </w:rPr>
  </w:style>
  <w:style w:type="paragraph" w:styleId="BodyTextIndent2">
    <w:name w:val="Body Text Indent 2"/>
    <w:basedOn w:val="Normal"/>
    <w:link w:val="211"/>
    <w:qFormat/>
    <w:rsid w:val="002f08e2"/>
    <w:pPr>
      <w:spacing w:lineRule="auto" w:line="480" w:before="0" w:after="120"/>
      <w:ind w:left="283" w:hanging="0"/>
      <w:jc w:val="both"/>
    </w:pPr>
    <w:rPr>
      <w:rFonts w:ascii="ГОСТ тип А" w:hAnsi="ГОСТ тип А" w:eastAsia="Times New Roman" w:cs="Times New Roman"/>
      <w:i/>
      <w:sz w:val="28"/>
      <w:szCs w:val="20"/>
      <w:lang w:eastAsia="ru-RU"/>
    </w:rPr>
  </w:style>
  <w:style w:type="paragraph" w:styleId="Style21" w:customStyle="1">
    <w:name w:val="Новый абзац"/>
    <w:basedOn w:val="Normal"/>
    <w:link w:val="Style18"/>
    <w:qFormat/>
    <w:rsid w:val="00b250db"/>
    <w:pPr>
      <w:spacing w:lineRule="auto" w:line="240" w:before="0" w:after="120"/>
      <w:ind w:firstLine="567"/>
      <w:jc w:val="both"/>
    </w:pPr>
    <w:rPr>
      <w:rFonts w:ascii="Arial" w:hAnsi="Arial" w:eastAsia="Times New Roman" w:cs="Times New Roman"/>
      <w:sz w:val="24"/>
      <w:szCs w:val="20"/>
      <w:lang w:eastAsia="ru-RU"/>
    </w:rPr>
  </w:style>
  <w:style w:type="paragraph" w:styleId="ConsPlusNormal" w:customStyle="1">
    <w:name w:val="ConsPlusNormal"/>
    <w:qFormat/>
    <w:rsid w:val="00b250d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b250db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9"/>
    <w:uiPriority w:val="99"/>
    <w:unhideWhenUsed/>
    <w:rsid w:val="00b250db"/>
    <w:pPr>
      <w:spacing w:before="0" w:after="120"/>
      <w:ind w:left="283" w:hanging="0"/>
    </w:pPr>
    <w:rPr/>
  </w:style>
  <w:style w:type="paragraph" w:styleId="Default" w:customStyle="1">
    <w:name w:val="Default"/>
    <w:qFormat/>
    <w:rsid w:val="00b250d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Caption1">
    <w:name w:val="caption"/>
    <w:basedOn w:val="Normal"/>
    <w:next w:val="Normal"/>
    <w:qFormat/>
    <w:rsid w:val="00b250db"/>
    <w:pPr>
      <w:spacing w:lineRule="auto" w:line="240" w:before="120" w:after="120"/>
      <w:ind w:firstLine="720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538552DCBB0F4C4BB087ED922D6A6322" w:customStyle="1">
    <w:name w:val="538552DCBB0F4C4BB087ED922D6A6322"/>
    <w:qFormat/>
    <w:rsid w:val="00b250db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Style22" w:customStyle="1">
    <w:name w:val="Общий"/>
    <w:basedOn w:val="Normal"/>
    <w:link w:val="Style20"/>
    <w:qFormat/>
    <w:rsid w:val="00413c3f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d9748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00BDAA8-953D-4280-B459-9E2E01D41D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  <Pages>8</Pages>
  <Words>1818</Words>
  <Characters>10366</Characters>
  <CharactersWithSpaces>1216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48:00Z</dcterms:created>
  <dc:creator/>
  <dc:description/>
  <dc:language>en-US</dc:language>
  <cp:lastModifiedBy>Светлана Неустроева</cp:lastModifiedBy>
  <cp:lastPrinted>2020-09-01T11:37:00Z</cp:lastPrinted>
  <dcterms:modified xsi:type="dcterms:W3CDTF">2020-09-21T04:49:00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